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 </w:t>
        <w:tab/>
        <w:t>Date: ____________________</w:t>
        <w:tab/>
        <w:t>Period: _________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Appeals in an Inaugural Addres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370"/>
      </w:tblGrid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 of Statement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ch Appeal and Why</w:t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 </w:t>
        <w:tab/>
        <w:t>Date: ____________________</w:t>
        <w:tab/>
        <w:t>Period: _________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Appeals in an Inaugural Addres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370"/>
      </w:tblGrid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mary of Statement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ch Appeal and Why</w:t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1:00Z</dcterms:created>
  <dc:creator>wainaina</dc:creator>
  <dc:description/>
  <cp:keywords/>
  <dc:language>en-US</dc:language>
  <cp:lastModifiedBy>wainaina</cp:lastModifiedBy>
  <cp:lastPrinted>2011-09-19T08:17:00Z</cp:lastPrinted>
  <dcterms:modified xsi:type="dcterms:W3CDTF">2011-09-19T15:15:00Z</dcterms:modified>
  <cp:revision>2</cp:revision>
  <dc:subject/>
  <dc:title>Name: __________________________ </dc:title>
</cp:coreProperties>
</file>